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ЗОЛОТА ЗІРКА ТУРНІРУ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107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497"/>
        <w:gridCol w:w="966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2:42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